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егодня расскажу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большую тайну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мамой я своей дружу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не случайно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— лучший в мире друг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рит мне подарк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пешу ее поздравить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мко: «С 8 Марта!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наши мамы улыбаются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кай не плачут, не грустя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ы давайте постараемс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никогда не огорчат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имем их сегодня ласково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хи и песни посвяти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ки нарисуем краскам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ам любимых удивим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ьмое марта — день отличный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ут в нём солнце и весн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оздравляю маму лично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аю маме лишь добра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никогда не огорчалась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а б похожа на весну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палась бы в добре, смеялась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нала — я её люблю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fst"/>
        <w:shd w:fill="FFFFFF" w:val="clear"/>
        <w:spacing w:lineRule="atLeast" w:line="33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fst"/>
        <w:shd w:fill="FFFFFF" w:val="clear"/>
        <w:spacing w:lineRule="atLeast" w:line="33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fst"/>
        <w:shd w:fill="FFFFFF" w:val="clear"/>
        <w:spacing w:lineRule="atLeast" w:line="33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fst"/>
        <w:shd w:fill="FFFFFF" w:val="clear"/>
        <w:spacing w:lineRule="atLeast" w:line="33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fst"/>
        <w:shd w:fill="FFFFFF" w:val="clear"/>
        <w:spacing w:lineRule="atLeast" w:line="33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fst"/>
        <w:shd w:fill="FFFFFF" w:val="clear"/>
        <w:spacing w:lineRule="atLeast" w:line="33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fst"/>
        <w:shd w:fill="FFFFFF" w:val="clear"/>
        <w:spacing w:lineRule="atLeast" w:line="33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fst"/>
        <w:shd w:fill="FFFFFF" w:val="clear"/>
        <w:spacing w:lineRule="atLeast" w:line="33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fst"/>
        <w:shd w:fill="FFFFFF" w:val="clear"/>
        <w:spacing w:lineRule="atLeast" w:line="33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fst"/>
        <w:shd w:fill="FFFFFF" w:val="clear"/>
        <w:spacing w:lineRule="atLeast" w:line="33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fst"/>
        <w:shd w:fill="FFFFFF" w:val="clear"/>
        <w:spacing w:lineRule="atLeast" w:line="336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очему Восьмое март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зывают «праздник мам»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еужели только маму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здравляют по утрам?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Ну а как же тетя Маш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ак же бабушка, сестра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м же тоже поздравлений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чень хочется с утра!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Подготовлю поздравленья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аме, бабушке, сестре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спитателю, подружке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сем девчонкам во дворе..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Вот тогда все будут рады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чень будет хорошо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х порадует, надеюсь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Этот праздничный стишок.</w:t>
        <w:b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fst">
    <w:name w:val="sf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8:16:00Z</dcterms:created>
  <dc:creator>user</dc:creator>
  <dc:description/>
  <dc:language>en-US</dc:language>
  <cp:lastModifiedBy>user</cp:lastModifiedBy>
  <dcterms:modified xsi:type="dcterms:W3CDTF">2019-02-28T18:26:00Z</dcterms:modified>
  <cp:revision>1</cp:revision>
  <dc:subject/>
  <dc:title/>
</cp:coreProperties>
</file>