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стер-класс для педагог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оциоигровые технологии в ДОУ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пова Надежда Муратовн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брый день, уважаемые коллеги! Я рада приветствовать вас на своем мастер - классе по теме "Социоигровые технологии в ДОУ"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Я предлагаю поздороваться всем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то пришел с хорошим настроени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 поделиться с нам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воим талантом, творчеством, умени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авайте скажем "Здравствуйте" рукам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жем "Здравствуйте" глазам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жем "Здравствуйте" плечам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жем "Здравствуйте" слова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ак стало радостно кругом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авайте мастер – класс сейчас мы проведе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(выделенная часть текста курсивом  сопровождается в презентации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1. 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человеку быть активным участником общественной жизни, и реализовать себя как личность необходимо постоянно проявлять творческую активность, быть самостоятельным, иметь возможность развивать свои способности, постоянно познавать новое и самосовершенствоваться. Помочь соответствовать этому может такая современная педагогическая технология как социо-игровая, авторами которой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ячеслав Михайлович Букатов и Андрей Петрович Ершов. Данная технолог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воляет решать многие задачи, определённые ФГОС ДО, дети могут реализовать себя как личность, проявлять лидерские качества, научиться эффективно взаимодействовать друг с другом, ощущать помощь сверстников, преодолевать страх и неуверенность, быть на равных, развивать познавательный интерес и творческую деятельность. 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2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ервые термин «социо-игровой» появился в 1988 г. По замыслу авторов, первая часть -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означает малый социум (не социальный), поэтому правильное написание названия технологии  через дефис. Вторая часть -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гр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подразумевает игровую деятельность: добровольную, увлекательную, протекающую в обществе сверстников, с принятием «железных» игровых правил  и  с двигательной активностью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социо-игровая технология - это технология, основанная на взаимодействии детей в микроколлективах, а также взаимодействии микрогрупп между собой посредством игр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о - игровая технология стои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нескольких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итах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на 6 самых основных правилах и условиях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3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 «КИТ»/правило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роводи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ми группа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как их еще называю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«группы ровесников»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практике я использую деление по следующим условиям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Деление детей на малые группы по их желанию, сходству или жизненным ситуациям, например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5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цвету волос, глаз, одеж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85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 имени хотя бы одна буква была одинаковой и др.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Деление на подгруппы по предметам, объединённым одним названием                     (признаком)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метрические фигуры, одинаковые по цвету и размеру, но разные по названию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ие игрушки или картинки с изображением животных, птиц, рыб, насекомых, транспортных средств, которые можно объединить по названию или какому либо признаку в одну группу и т.п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бъединение путем образования пар (троек, четвёрок, шестёрок)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му ребенку предлагаем  какое - либо индивидуальное задание, и после его выполнения он должен найти себе товарища, с которым можно объединить результаты заданий. Затем каждая пара находит себе ещё пару или две, и таким образом создается малая группа, которая способна продолжать дальнейшую работу. Например, каждый ребёнок готовит рассказ по своей картинке и рассказывает его кому-либо из группы, выслушивая ответный рассказ. Можно предложить соединить два рассказа в один. Затем каждая пара соединяет свой рассказ ещё с одной парой и представляет его для все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Деление на подгруппы по разрезному материалу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которые можно предложить детям на этом этапе: «Собери картинку», «Подбери пару по цвету» и др. Во время выполнения задания «Собери картинку» дети объединяются в микрогруппы, последующие задания выполняют вмест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  Деление на подгруппы по слову, движению, действию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ть дни недели, части суток, месяца, времена года и др.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по цепочке 3- 4 цвета (повторяя только их, например красный, синий, зелёный) и собраться в группу тех, кто назвал один и тот же цвет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ть по цепочке 3 - 4 животных, растения, транспортные средства и т.п., и объединиться в соответствующие группы, вспомнить по цепочке 3 - 4 разных движения (действия), повторяя их в том же порядке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динение в микрогруппы способствуют тому, что дети учатся взаимодействовать не только на основе дружеских предпочтений, но и по случайному принципу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4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 «КИТ»/ правило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мена лидерства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но, что работа в малых группах предполагает коллективную деятельность, а мнение всей группы выражает лидер (капитан команды), которого выбирают сами дети (голосованием, по считалочке и проч.). Каждый раз, когда меняется состав группы, - меняется и лидер. Такая форма работы позволяет не скучать активным детям, а также помогает набраться опыта более скромным воспитанникам и в дальнейшем также выступать в роли представителя группы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5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3 «КИТ»/ прави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чение сочетается с двигательной активностью и сменой мизансц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могут общаться в разных уголках группы: за столами, на полу, в любимом уголке и т. д. Смена мизансцены в ходе игрового сеанса или непосредственно образовательной деятельности помогает воспитанникам переключиться, снять эмоциональное напряжение. Чем чаще они меняют мизансцены, места, позы, тем активнее и работоспособнее их нервная деятельность. А это, в свою очередь, означает, что повышается сопротивляемость детского организма нервным стрессам, а в ДОО создаются благоприятные условия для здоровьесбережения. Если во время занятия дети сидели на стульчиках или двигались очень мало, то социо-игровая технология не состояла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6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4 «КИТ»/ прави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мена темпа и рит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нять темп и ритм помогает ограничение во времени, например с помощью песочных и обычных часов. У детей возникает понимание, что каждое задание имеет свое начало и конец, и требует определенной сосредоточен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7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5 «КИТ»/ прави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о - игровая методика предполагает интеграцию всех видов деятельност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оответствует современным требованиям. Обучение происходит в игровой форме, для этого можно использовать различные игры, которые развивают внимание, фонематический слух, мышление, умение взаимодействовать друг с друг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8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6 «КИТ»/ прави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иентация на принцип полифони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, как его назвали авторы, «133 зайц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 народе существует пословица: за двумя зайцами погонишься — ни одного не поймаешь. В социо-игровой педагогике дело обстоит несколько иначе: если гнаться за двумя зайцами, то действительно ни одного не поймаешь, но если сразу за 133, то, глядишь, с десяток наловишь (и среди пойманных пяток зайцев может оказаться из тех, о которых и не мечталось раньше - «нечаянная радость»). Другими словами, применение технологии позволяет развивать и внимание, и память, тренирует умение сообща решать задачи, стимулирует увлеченность.</w:t>
      </w:r>
    </w:p>
    <w:p>
      <w:pPr>
        <w:pStyle w:val="Normal"/>
        <w:shd w:fill="FFFFFF" w:val="clear"/>
        <w:spacing w:before="0" w:after="0"/>
        <w:ind w:firstLine="64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9. Вывод</w:t>
      </w:r>
    </w:p>
    <w:p>
      <w:pPr>
        <w:pStyle w:val="Normal"/>
        <w:shd w:fill="FFFFFF" w:val="clear"/>
        <w:spacing w:before="0" w:after="0"/>
        <w:ind w:firstLine="64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используя правила социо-игровой технологии, педагоги учат детей слушать и слышать друг друга, выражать свое мнение, договариваться, приходить к согласию. Кроме того, у них развивается речевое взаимодействие; формируется позитивное отношение к окружающему миру, другим людям, самому себе, к сверстникам; они учатся отстаивать свою позицию, разумно и доброжелательно возражать взрослым; отсутствует чувство страха за ошибку. Социо – игровые технологии можно проводить не только с детьми но и с педагогами,  с родителями.</w:t>
      </w:r>
    </w:p>
    <w:p>
      <w:pPr>
        <w:pStyle w:val="Normal"/>
        <w:shd w:fill="FFFFFF" w:val="clear"/>
        <w:spacing w:before="0" w:after="0"/>
        <w:ind w:firstLine="64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64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Далее мастер – класс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я предлагаю вам, перейти к практик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продолжить нашу работу, нам необходимо разделиться на команды. Я предлагаю разделиться на команды по временам года — зима, весна, лето, осень. (Кто в какое время года родился)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  «Сороконожк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Цель: формирования слаженной работы у детей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Участники команд встают друг за другом. Для одной команды можно дать задание, что они маленькая сороконожка и держатся друг за друга за пояс. Для другой команды, что их сороконожка большая, идет высоко поднимает ноги, причем вся команда одновременно левую и правую ноги и держатся за плечи. и т. 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.  «Доброе животное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того, чтобы способствовать сплочению детского коллектива предлагаю вам поиграть в игру "Доброе животное"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Участники каждой команды шепотом, чтобы другие не услышали, договариваются какое животное они загадывают, как его жестами, движениями будут изображать. Все другие команды отгадывают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Видимо не видим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 даю вам листок, на котором разбросаны буквы вам нужно найти название сказки. Когда найдете название вслух его не произносить. Следующий пр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живл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надо показать название сказки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 «Нарисуй по описанию» (общее для всех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астник выполняет самостоятельно на листоч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йчас я прочитаю вам задание, вы должны будете выполнить его на листочке. Слушайте внимательно, постарайтесь запомнить. Задание я прочитаю два раза, вопросы задавать нельз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л синий дом. Крыша у него была треугольная, зеленным цветом. Большое окно было красным цветом, маленькое – желтое. Дверь коричневым цветом. На крыльце сидела серая кошечка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дважды повторяет описание. Участники рисуют только контуры, не закрашивая карандашом. После выполнения дети в парах обмениваются листочком, педагог еще раз зачитывает задание, дети по ходу проверяют правильность выполнения. После выполнения задания проводится обсуждение и проверяющие выставляют смайлики (без ошибок – веселый, 1-2 ошибки – спокойный, больше 2-х – грустный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ефлексия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"Обручи"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Если вам понравился мой мастер - класс и вам пригодятся полученные знания я вам предлагаю занять место в синем обруче, если у вас деятельность вызывала затруднения - займите место в красном обруче, а "каша в голове" - в желтом.  (Для тех у кого «каша в голове»  всю информацию можно найти  на сайте новаторов он называется www.openlesson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именение социо - игровой технологии способствует реализации потребности детей в движении, сохранению их психического здоровья, а также формированию коммуникативных навыков у дошкольников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4:00Z</dcterms:created>
  <dc:creator>user</dc:creator>
  <dc:description/>
  <cp:keywords/>
  <dc:language>en-US</dc:language>
  <cp:lastModifiedBy>Дмитриевка</cp:lastModifiedBy>
  <cp:lastPrinted>2019-11-21T14:26:00Z</cp:lastPrinted>
  <dcterms:modified xsi:type="dcterms:W3CDTF">2019-11-21T09:37:00Z</dcterms:modified>
  <cp:revision>4</cp:revision>
  <dc:subject/>
  <dc:title/>
</cp:coreProperties>
</file>